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6.png" ContentType="image/png"/>
  <Override PartName="/word/media/image4.pct" ContentType="image/x-pict"/>
  <Override PartName="/word/media/image5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099  General Science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80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450" r="-185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01 Field Biology  9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5460" cy="243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8" t="-500" r="-178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04 The Ecology of Infectious Diseases  (1996/9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54800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0" t="-431" r="-190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05 Cosmic Evolution  9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67500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0" t="-481" r="-190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BIOL 108 Animal Behavior  (1991)   </w:t>
      </w: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DELET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3" t="-690" r="-213" b="-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92800" cy="127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09 Heredity and Evolution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266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474" r="-202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10 Introduction to Biology  COURSE UPDATED IN 2009 AND HAS BEEN APPROVED.  DON’T HAVE I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10L Introduction to Biology Lab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2522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488" r="-180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o outlines scanned for the following three classes:  THESE WERE NEW COURSES APPROVED IN 2009. 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12A Biology for Biology Majors 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12B Biology for Biology Majors 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BIOL 112C Biology for Biology Majors III</w:t>
      </w:r>
    </w:p>
    <w:p>
      <w:pPr>
        <w:pStyle w:val="Heading1"/>
        <w:rPr>
          <w:rFonts w:ascii="Helvetica" w:hAnsi="Helvetica" w:eastAsia="Times New Roman" w:cs="Helvetica"/>
          <w:b w:val="false"/>
          <w:b w:val="false"/>
          <w:color w:val="000000"/>
          <w:sz w:val="28"/>
        </w:rPr>
      </w:pPr>
      <w:r>
        <w:rPr>
          <w:rFonts w:eastAsia="Times New Roman" w:cs="Helvetica"/>
          <w:b w:val="false"/>
          <w:color w:val="000000"/>
          <w:sz w:val="28"/>
        </w:rPr>
      </w:r>
    </w:p>
    <w:p>
      <w:pPr>
        <w:pStyle w:val="Heading1"/>
        <w:rPr/>
      </w:pPr>
      <w:r>
        <w:rPr/>
        <w:t>BIOL 240 Microbiology  (1997)</w:t>
      </w:r>
    </w:p>
    <w:p>
      <w:pPr>
        <w:pStyle w:val="Normal"/>
        <w:rPr/>
      </w:pPr>
      <w:r>
        <w:rPr/>
        <w:drawing>
          <wp:inline distT="0" distB="0" distL="0" distR="0">
            <wp:extent cx="6578600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3" t="-448" r="-193" b="-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3:52:00Z</dcterms:created>
  <dc:creator>Sara McKinnon</dc:creator>
  <dc:description/>
  <dc:language>en-US</dc:language>
  <cp:lastModifiedBy>Sara McKinnon</cp:lastModifiedBy>
  <dcterms:modified xsi:type="dcterms:W3CDTF">2009-10-25T01:38:00Z</dcterms:modified>
  <cp:revision>6</cp:revision>
  <dc:subject/>
  <dc:title>BIOL 099  General Science</dc:title>
</cp:coreProperties>
</file>